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48730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2843016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VIDA RENOVADA, COM SEDE E FORO NO MUNICÍPIO DE MARINGÁ.</w:t>
      </w:r>
    </w:p>
    <w:p>
      <w:pPr>
        <w:pStyle w:val="Normal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2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JUDÔ IRINEU SCHMIDTKE, COM SEDE NO MUNICÍPIO DE QUATRO PONTES  E FORO NO MUNICÍPIO DE MARECHAL CÂNDIDO RONDON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ANEIRO  DE 2010. RESOLUÇÕES Nºs. 003/2004 E 003/2009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OBRIGATORIEDADE DE ACOMODAÇÃO, EM ESPAÇO ÚNICO, ESPECÍFICO E DE DESTAQUE, DE PRODUTOS ALIMENTÍCIOS RECOMENDADOS PARA PESSOAS COM DIABETES, INTOLERANTES À LACTOSE E CELÍA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, C.I.C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CARLOS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O “DIA ESTADUAL DO VINHO”, A SER COMEMORADO NO PRIMEIRO DOMINGO DO MÊS DE JUNHO DE CADA ANO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DIVULGAÇÃO PELAS ADMINISTRADORAS DE CARTÕES DE CRÉDITO DOS DADOS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ESTABELECE A RESTRIÇÃO DO USO DE VESTIMENTAS DE PROTEÇÃO INDIVIDUAL DA ÁREA DA SAÚDE, POR FREQÜENTADORES DE BARES, RESTAURANTES E SIMILARE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, C.S.P. E C.I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9T05:44:00Z</dcterms:modified>
  <cp:revision>119</cp:revision>
  <dc:subject/>
  <dc:title>1º SESSÃO LEGISLATIVA DA 16ª LEGISLATURA</dc:title>
</cp:coreProperties>
</file>